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юме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проек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5446"/>
        <w:gridCol w:w="8912"/>
      </w:tblGrid>
      <w:tr>
        <w:trPr>
          <w:trHeight w:val="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ор проек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1  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проекта (внешний, внутренний, приоритетный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аткое описание проекта 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 проек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 проекта, этапы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4 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проекта, млн. рубле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фера реализации проек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м выражаю согласие  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наименование и адрес органа исполнительной власти Омской области, которому направляется резюме прое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бработку содержащихся в нем персональных данных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Согласие на обработку персональных данных, содержащихся в настоящем резюме, действует до даты подачи заявления об отзыве настоящего соглас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                                     ____________________________________________________________         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)                                                                                                      (расшифровка подписи)                                                                                       Да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Ф.И.О., контактные данные, должность и наименование органа исполнительной власти Омской области, органа местного самоуправления Омской области, хозяйствующего су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олняется в случае, если инициатором проекта является орган  исполнительной власти Омской области, уполномоченный на реализацию государственной политики в сфере реализации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ожидаемый социально-экономический эффект от реализации проекта, достижимый в сроки, установленные для его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ываются предлагаемые даты начала и окончания реализации проекта и этапов реализации проекта (с их названием). Даты указываются в формате ДД.ММ.ГГ, где ДД – день, ММ – месяц, ГГ – год, символы отделяются друг от друга точками.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предполагаемый объем финансирования проекта и этапов реализации проекта в разрезе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сфера социально-экономического развития Омской области, в рамках которой предлагается реализация проекта (например, экономика, наука, культура, образование, здравоохранение, социальная защита населения, экология и т.п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физического лиц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52:00Z</dcterms:created>
  <dc:creator>ipetrov</dc:creator>
  <dc:description/>
  <dc:language>en-US</dc:language>
  <cp:lastModifiedBy>ipetrov</cp:lastModifiedBy>
  <dcterms:modified xsi:type="dcterms:W3CDTF">2017-04-12T02:52:00Z</dcterms:modified>
  <cp:revision>2</cp:revision>
  <dc:subject/>
  <dc:title/>
</cp:coreProperties>
</file>